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바탕" w:hAnsi="바탕"/>
          <w:b/>
          <w:i w:val="false"/>
          <w:caps w:val="false"/>
          <w:smallCaps w:val="false"/>
          <w:outline w:val="false"/>
          <w:sz w:val="24"/>
        </w:rPr>
        <w:t xml:space="preserve">Responsible Exercise Professional Preparation for Future Society </w:t>
      </w:r>
    </w:p>
    <w:p>
      <w:pPr>
        <w:pStyle w:val="Normal"/>
        <w:bidi w:val="0"/>
        <w:ind w:left="0" w:right="0" w:hanging="0"/>
        <w:jc w:val="both"/>
        <w:rPr>
          <w:rFonts w:ascii="바탕" w:hAnsi="바탕"/>
        </w:rPr>
      </w:pPr>
      <w:r>
        <w:rPr>
          <w:rFonts w:ascii="바탕" w:hAnsi="바탕"/>
        </w:rPr>
      </w:r>
    </w:p>
    <w:p>
      <w:pPr>
        <w:pStyle w:val="Normal"/>
        <w:bidi w:val="0"/>
        <w:ind w:left="0" w:right="0" w:hanging="0"/>
        <w:jc w:val="right"/>
        <w:rPr/>
      </w:pPr>
      <w:r>
        <w:rPr>
          <w:rFonts w:ascii="바탕" w:hAnsi="바탕"/>
          <w:b w:val="false"/>
          <w:i w:val="false"/>
          <w:caps w:val="false"/>
          <w:smallCaps w:val="false"/>
          <w:outline w:val="false"/>
          <w:sz w:val="20"/>
        </w:rPr>
        <w:t>Kim, Dae-Jin (Chonbuk National University, KOREA)</w:t>
      </w:r>
    </w:p>
    <w:p>
      <w:pPr>
        <w:pStyle w:val="Normal"/>
        <w:bidi w:val="0"/>
        <w:ind w:left="0" w:right="0" w:hanging="0"/>
        <w:jc w:val="both"/>
        <w:rPr>
          <w:rFonts w:ascii="바탕" w:hAnsi="바탕"/>
        </w:rPr>
      </w:pPr>
      <w:r>
        <w:rPr>
          <w:rFonts w:ascii="바탕" w:hAnsi="바탕"/>
        </w:rPr>
      </w:r>
    </w:p>
    <w:p>
      <w:pPr>
        <w:pStyle w:val="Normal"/>
        <w:bidi w:val="0"/>
        <w:ind w:left="0" w:right="0" w:hanging="0"/>
        <w:jc w:val="left"/>
        <w:rPr/>
      </w:pPr>
      <w:r>
        <w:rPr>
          <w:rFonts w:ascii="바탕" w:hAnsi="바탕"/>
          <w:b/>
          <w:i w:val="false"/>
          <w:caps w:val="false"/>
          <w:smallCaps w:val="false"/>
          <w:outline w:val="false"/>
          <w:sz w:val="20"/>
        </w:rPr>
        <w:t>I. Where are we?</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 association of exercise professionals has made considerable efforts to expand the role of exercise professionals and made variety of pathways for their juniors. It is true that all these endeavors have contributed to some extent to establish identities of the exercise professionals and upgrade their social status. However, we still need to retrospect the licence system of exercise professionals, scrutinize of the curriculum of sport and physical education related departments, and discuss how we prepare the exercise professionals who are responsible for future society.</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Frankly, our endeavors for the exercise professional have been focusing on national licence rather than improvement of their quality for future society. Now it is time to reconsider what we have done so far in this rapidly changing modern society. </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One of the characteristics of modern society is information-oriented or knowledge-based which means expertised to each professions. Have the exercise professionals done their job successfully to fulfill their clients' need in this expertised society? Most professionals in the modern society should be an expert in their field to fulfill the clients' need. Also, the exercise professionals should have    responded to the needs by transforming lifetime learning system.</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Globalization is another feature of the modern society. Globalization means the    free movement phenomena of assets, technology, information, culture and manpower based on mutual dependence of nations. Have the exercise professionals done their job fully responsible to the need of globaliza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Other feature of modern society is diversification and cultural pluralism by development of internet. The producers should do a new technology innovation, design development and so on to satisfy their consumers needs. Exercise professionals have to have the abilities and qualities to adapt these cultural pluralism.</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Exercise professionals should have been actively responding to equity issues regarding gender, ability, and handicap in view of critical theory. Because exercise or sport activities are considered as the manifestation of human instinct, the exercise professionals should fulfill peoples movement need and have accountabilities to provide high quality of movement service.    </w:t>
      </w:r>
    </w:p>
    <w:p>
      <w:pPr>
        <w:pStyle w:val="Normal"/>
        <w:bidi w:val="0"/>
        <w:ind w:left="0" w:right="0" w:hanging="0"/>
        <w:jc w:val="both"/>
        <w:rPr>
          <w:rFonts w:ascii="바탕" w:hAnsi="바탕"/>
        </w:rPr>
      </w:pPr>
      <w:r>
        <w:rPr>
          <w:rFonts w:ascii="바탕" w:hAnsi="바탕"/>
        </w:rPr>
      </w:r>
    </w:p>
    <w:p>
      <w:pPr>
        <w:pStyle w:val="Normal"/>
        <w:bidi w:val="0"/>
        <w:ind w:left="0" w:right="0" w:hanging="0"/>
        <w:jc w:val="left"/>
        <w:rPr/>
      </w:pPr>
      <w:r>
        <w:rPr>
          <w:rFonts w:ascii="바탕" w:hAnsi="바탕"/>
          <w:b/>
          <w:i w:val="false"/>
          <w:caps w:val="false"/>
          <w:smallCaps w:val="false"/>
          <w:outline w:val="false"/>
          <w:sz w:val="20"/>
        </w:rPr>
        <w:t xml:space="preserve">II. Preparation Programs for Sport Related Majors of Korean Colleges </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Eighty more department names relating sport or physical education exist in Korea. The curricula of four major departments will be analyzed for further study.</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1. Physical Education Major</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 curriculum of physical education department intends to the preservice teachers have the knowledge and skills, and establish their philosophy on teaching. The curriculum of physical education includes liberal education, education in general, content knowledge, pedagogical knowledge, and teaching practicum. However, most of the institutes for teacher preparation have following problems and issues regarding the curriculum for preservice teacher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1) Uniformity of the curriculum for the preservice teacher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2) Lack of identity establishment of the institutes for teacher prepara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3) Lack of perception about the importance of teachers‘ knowledge for an                              expertise.</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4) No curriculum evaluation for teacher preparation </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5) Unbalanced curriculum between theory and activity course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6) Reduced total credit hours required for gradua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7) Insufficient practicum hours and quality</w:t>
      </w:r>
    </w:p>
    <w:p>
      <w:pPr>
        <w:pStyle w:val="Normal"/>
        <w:bidi w:val="0"/>
        <w:ind w:left="0" w:right="0" w:hanging="0"/>
        <w:jc w:val="both"/>
        <w:rPr/>
      </w:pPr>
      <w:r>
        <w:rPr>
          <w:rFonts w:ascii="바탕" w:hAnsi="바탕"/>
          <w:b w:val="false"/>
          <w:i w:val="false"/>
          <w:caps w:val="false"/>
          <w:smallCaps w:val="false"/>
          <w:outline w:val="false"/>
          <w:sz w:val="20"/>
        </w:rPr>
        <w:t xml:space="preserve"> </w:t>
      </w:r>
    </w:p>
    <w:p>
      <w:pPr>
        <w:pStyle w:val="Normal"/>
        <w:bidi w:val="0"/>
        <w:ind w:left="0" w:right="0" w:hanging="0"/>
        <w:jc w:val="both"/>
        <w:rPr/>
      </w:pPr>
      <w:r>
        <w:rPr>
          <w:rFonts w:ascii="바탕" w:hAnsi="바탕"/>
          <w:b w:val="false"/>
          <w:i w:val="false"/>
          <w:caps w:val="false"/>
          <w:smallCaps w:val="false"/>
          <w:outline w:val="false"/>
          <w:sz w:val="20"/>
        </w:rPr>
        <w:t>Several suggestions were made for better physical education teacher prepara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1) Identity establishment needed in order to achieve the proper objectives of the              teacher preparation institute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2) Reinforcement of a sequence of the curriculum between higher education and              secondary education should be considered to become a more practical curriculum</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pacing w:val="-5"/>
          <w:w w:val="90"/>
          <w:sz w:val="20"/>
        </w:rPr>
        <w:t xml:space="preserve">3) Design and tailoring curriculum so improve capability of the preservice teachers that could                  contribute to students' whole-man education </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4) Increase approximately 10 total credit hours for graduation because preservice teachers                          needed more comprehensive capability to become a teaching professional</w:t>
      </w:r>
    </w:p>
    <w:p>
      <w:pPr>
        <w:pStyle w:val="Normal"/>
        <w:bidi w:val="0"/>
        <w:ind w:left="0" w:right="0" w:hanging="0"/>
        <w:jc w:val="both"/>
        <w:rPr/>
      </w:pPr>
      <w:r>
        <w:rPr>
          <w:rFonts w:ascii="¹ÙÅÁ" w:hAnsi="¹ÙÅÁ"/>
          <w:b w:val="false"/>
          <w:i w:val="false"/>
          <w:caps w:val="false"/>
          <w:smallCaps w:val="false"/>
          <w:outline w:val="false"/>
          <w:spacing w:val="-5"/>
          <w:w w:val="90"/>
          <w:sz w:val="20"/>
        </w:rPr>
        <w:t xml:space="preserve"> </w:t>
      </w:r>
      <w:r>
        <w:rPr>
          <w:rFonts w:ascii="바탕" w:hAnsi="바탕"/>
          <w:b w:val="false"/>
          <w:i w:val="false"/>
          <w:caps w:val="false"/>
          <w:smallCaps w:val="false"/>
          <w:outline w:val="false"/>
          <w:sz w:val="20"/>
        </w:rPr>
        <w:t>5) Although it is not the matter of curriculum solely, intensification of educational            practicum training initiated by teacher preparation institute is definitely required            to foster teaching professionals of our field</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lt;Implications for exercise professional licensure&gt;</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 majority of the subject matters for preservice teachers were related teacher preparation rather than exercise professionals. In other words, some of subject matters for preparing exercise professionals were offered as electives or not offered at all. So the preservice teachers who want to acquire the exercise professional licence have to take or study those courses in person.</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¹ÙÅÁ" w:hAnsi="¹ÙÅÁ"/>
          <w:b/>
          <w:i w:val="false"/>
          <w:caps w:val="false"/>
          <w:smallCaps w:val="false"/>
          <w:outline w:val="false"/>
          <w:spacing w:val="-5"/>
          <w:w w:val="90"/>
          <w:sz w:val="24"/>
        </w:rPr>
        <w:t>2.</w:t>
      </w:r>
      <w:r>
        <w:rPr>
          <w:rFonts w:ascii="바탕" w:hAnsi="바탕"/>
          <w:b w:val="false"/>
          <w:i w:val="false"/>
          <w:caps w:val="false"/>
          <w:smallCaps w:val="false"/>
          <w:outline w:val="false"/>
          <w:sz w:val="20"/>
        </w:rPr>
        <w:t xml:space="preserve"> Sport Studies Major</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 higher education in Korea has been expanded drastically since a couple of decades ago in terms of its quantity especially in the area of sport studies or human movement science. So getting a descent job is very hard for the graduates. Although the purpose of the school was to prepare qualified sport leaders, schools were not successful in training highly prepared graduates due to the failure of supporting sufficient faculty members, educational facilities and equipment.</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 traits and features of the curriculum of the sport studies schools were shown as follow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1) Although large expansion of quantity of colleges, the curricula of the sport                    studies are similar to    the previous one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2) Expertise of the discipline is not recognized yet because the curriculum is lack            of sequence regarding grade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3) The curriculum of the area is not actively responding to the rapidly changing                  society</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Some suggestions for improving those curricula were made as follows; </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 xml:space="preserve">1) The curriculum of the major should be designed to train sport expert and executed focusing              on field practicum. </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2) Selecting training content should be considered the sequence of the curriculum. The                              curriculum should not be the faculty members centered.</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p>
    <w:p>
      <w:pPr>
        <w:pStyle w:val="Normal"/>
        <w:bidi w:val="0"/>
        <w:ind w:left="0" w:right="0" w:hanging="0"/>
        <w:jc w:val="both"/>
        <w:rPr/>
      </w:pPr>
      <w:r>
        <w:rPr>
          <w:rFonts w:ascii="바탕" w:hAnsi="바탕"/>
          <w:b w:val="false"/>
          <w:i w:val="false"/>
          <w:caps w:val="false"/>
          <w:smallCaps w:val="false"/>
          <w:outline w:val="false"/>
          <w:spacing w:val="-5"/>
          <w:w w:val="90"/>
          <w:sz w:val="20"/>
        </w:rPr>
        <w:t>3.    Major in    Sport in Life</w:t>
      </w:r>
    </w:p>
    <w:p>
      <w:pPr>
        <w:pStyle w:val="Normal"/>
        <w:bidi w:val="0"/>
        <w:ind w:left="0" w:right="0" w:hanging="0"/>
        <w:jc w:val="both"/>
        <w:rPr/>
      </w:pPr>
      <w:r>
        <w:rPr>
          <w:rFonts w:ascii="바탕" w:hAnsi="바탕"/>
          <w:b w:val="false"/>
          <w:i w:val="false"/>
          <w:caps w:val="false"/>
          <w:smallCaps w:val="false"/>
          <w:outline w:val="false"/>
          <w:spacing w:val="-5"/>
          <w:w w:val="90"/>
          <w:sz w:val="20"/>
        </w:rPr>
        <w:t>The schools of life-time sport related are pursuing to train the competent leaders of sport. To accomplish the goal,    the curriculum has been designed and executed    focusing on systematic theory and activities regarding existing and new sport. The title of the schools are varying in Korea. The features of the curricula of life-time sport related department are as follows;</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1) The curricula of the departments are very different although the educational goals of the                      schools are very similar. It implies that the curriculum    was designed not by its educational                goals but by the faculty menmbers' majoring field.</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2) No criteria of compulsory and electives courses of the major. Compulsory courses in a certain            colleges are offered as electives in other schools. Therefore, a standardization of the subjects            of the schools are needed because the subjects of the schools are to much varied.</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3) Some schools are offering courses such as computer, practical English, internet communication          and etc. to make their shools more competitive to other schools and to actively respond to ICT          society of 21st century.</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 xml:space="preserve">4) The curricula of life-time sport related departments were not considerably different from the          ones of </w:t>
      </w:r>
      <w:r>
        <w:rPr>
          <w:rFonts w:ascii="바탕" w:hAnsi="바탕"/>
          <w:b w:val="false"/>
          <w:i w:val="false"/>
          <w:caps w:val="false"/>
          <w:smallCaps w:val="false"/>
          <w:outline w:val="false"/>
          <w:sz w:val="20"/>
        </w:rPr>
        <w:t xml:space="preserve">Sport Studies Major in case of compulsory courses. However, more                      activity courses were offered in </w:t>
      </w:r>
      <w:r>
        <w:rPr>
          <w:rFonts w:ascii="바탕" w:hAnsi="바탕"/>
          <w:b w:val="false"/>
          <w:i w:val="false"/>
          <w:caps w:val="false"/>
          <w:smallCaps w:val="false"/>
          <w:outline w:val="false"/>
          <w:spacing w:val="-5"/>
          <w:w w:val="90"/>
          <w:sz w:val="20"/>
        </w:rPr>
        <w:t xml:space="preserve">life-time sport related departments than those of </w:t>
      </w:r>
      <w:r>
        <w:rPr>
          <w:rFonts w:ascii="바탕" w:hAnsi="바탕"/>
          <w:b w:val="false"/>
          <w:i w:val="false"/>
          <w:caps w:val="false"/>
          <w:smallCaps w:val="false"/>
          <w:outline w:val="false"/>
          <w:sz w:val="20"/>
        </w:rPr>
        <w:t>Sport          Studies Major department. It may cause difficulties to acquire to get an exercise          professional licence to the graduates of the department.</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pacing w:val="-5"/>
          <w:w w:val="90"/>
          <w:sz w:val="20"/>
        </w:rPr>
        <w:t>4. Exercise Prescription related Major</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 xml:space="preserve">Titles of Exercise Prescription related Major are Department of Exercise Prescription, Health Management, Sport Health Science, Sport Health Management and etc. Jung (2206) identified five areas of curriculum of Exercise Prescription related Major as the basis of kinesiology, fitness management, sport rehabilitation, clinic education, and sport activity course. He asserted that the exercise professional should be defined as the ones who teaches exercise and perform exercise service for the human health and happiness. </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 xml:space="preserve">Ok(2006) also suggested the exercise professionals would work at various areas such as sport and physical education field, health and medical field, work site, commercial exercise facilities, interdisciplinary studies like health and fitness management, clinic and rehabilitation, industrial health and safety management, weight control and nutritional management, growth and development, ageing control, management, research and development. </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These assertions have a point apparently. However, it is true that exercise profession was considered as exercise prescription so far. My notion is that exercise profession should be redefined including humanities and social sciences to train accountable exercise professionals who could help for human being's happy life in rapidly changing society. To do this job successfully, the curriculum for the exercise professionals should include not only natural science aspects of exercise but humanities and social sciences to train competent and accountable exercise professionals.</w:t>
      </w:r>
    </w:p>
    <w:p>
      <w:pPr>
        <w:pStyle w:val="Normal"/>
        <w:bidi w:val="0"/>
        <w:ind w:left="0" w:right="0" w:hanging="0"/>
        <w:jc w:val="both"/>
        <w:rPr>
          <w:rFonts w:ascii="바탕" w:hAnsi="바탕"/>
        </w:rPr>
      </w:pPr>
      <w:r>
        <w:rPr>
          <w:rFonts w:ascii="바탕" w:hAnsi="바탕"/>
        </w:rPr>
      </w:r>
    </w:p>
    <w:p>
      <w:pPr>
        <w:pStyle w:val="Normal"/>
        <w:bidi w:val="0"/>
        <w:ind w:left="0" w:right="0" w:hanging="0"/>
        <w:jc w:val="left"/>
        <w:rPr/>
      </w:pPr>
      <w:r>
        <w:rPr>
          <w:rFonts w:ascii="바탕" w:hAnsi="바탕"/>
          <w:b/>
          <w:i w:val="false"/>
          <w:caps w:val="false"/>
          <w:smallCaps w:val="false"/>
          <w:outline w:val="false"/>
          <w:spacing w:val="-5"/>
          <w:w w:val="90"/>
          <w:sz w:val="20"/>
        </w:rPr>
        <w:t>III. Towards Our Future</w:t>
      </w:r>
    </w:p>
    <w:p>
      <w:pPr>
        <w:pStyle w:val="Normal"/>
        <w:bidi w:val="0"/>
        <w:ind w:left="0" w:right="0" w:hanging="0"/>
        <w:jc w:val="both"/>
        <w:rPr/>
      </w:pPr>
      <w:r>
        <w:rPr>
          <w:rFonts w:ascii="바탕" w:hAnsi="바탕"/>
          <w:b w:val="false"/>
          <w:i w:val="false"/>
          <w:caps w:val="false"/>
          <w:smallCaps w:val="false"/>
          <w:outline w:val="false"/>
          <w:spacing w:val="-5"/>
          <w:w w:val="90"/>
          <w:sz w:val="20"/>
        </w:rPr>
        <w:t xml:space="preserve">    </w:t>
      </w:r>
      <w:r>
        <w:rPr>
          <w:rFonts w:ascii="바탕" w:hAnsi="바탕"/>
          <w:b w:val="false"/>
          <w:i w:val="false"/>
          <w:caps w:val="false"/>
          <w:smallCaps w:val="false"/>
          <w:outline w:val="false"/>
          <w:spacing w:val="-5"/>
          <w:w w:val="90"/>
          <w:sz w:val="20"/>
        </w:rPr>
        <w:t>Many nations are preparing for the survival strategy with perception of the ability to predict future should be the first priority to survive and take initiative in the future society. The future society could be characterized as a development of collective intelligence, intensifying risks by internet and globalization which could cause increasing criminals by social anxiety such as conflict among social classes, unsecurity of job, deepening polariztion and etc. Thus the role of exercise professionals would be very important for the suppressed people due to inequity, alienation, or sense of depriva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Other features of future society would be an age of high concept which emphasizing creativity, emotion, and intuition, and Dream Society which emphasizing ability to imagination and emotion from the age of reasoning, science, and logic. One of the most effective way to respond to future society which characterized pursuing of emotion, dream, artistry, emotion is sport, exercise, or other physical activity. Therefore exercise profession should broaden its horizon from skill-oriented or science-centered to contents that could motivate human's emotion.</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The basis of the various propect for future society is ICT. ICT is viewed that it could change way of life and social system, and create new values. When ICT is utilized in education in schools educational paradigm would dramatically change in terms of teaching method, teacher's role, types of school and so on. Also there would be great change in sport area such as increase of new sport and recreational activities, increase of professional sport, increase of sport facilities and events, increase of sport exposure to mass media, increase of sport product and service, and globalization of sport industry. So lots of exercise professionals would be needed who could confront these situation of future society. </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Coping with the situation, for example, Germany trains exercise professional leaders and have them work at local training center, as sport scientist or exercise trainer, also making efforts to promote and expand their job market. Other countries like Japan and EU are trying to train competent exercise experts and deploy them to sport related job markets. </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Fortunately, the Ministry of Culture, Sports, and Tourism in Korea suggests as a vision for the year 2020 that activation of life-time sport and preparation of exercise professionals for future environment. In specific enhancing gifted children in sport, training chief professional leaders, training high quality diplomatic manpower, and preparation of professional sport industry manpower. Also suggesting the need of establishing preparation system for leaders in sport, handicapped, and older people. Comparing to advanced countries it is a little late but more thorough preparation could help us expanding our horizon.</w:t>
      </w:r>
    </w:p>
    <w:p>
      <w:pPr>
        <w:pStyle w:val="Normal"/>
        <w:bidi w:val="0"/>
        <w:ind w:left="0" w:right="0" w:hanging="0"/>
        <w:jc w:val="both"/>
        <w:rPr/>
      </w:pPr>
      <w:r>
        <w:rPr>
          <w:rFonts w:ascii="바탕" w:hAnsi="바탕"/>
          <w:b w:val="false"/>
          <w:i w:val="false"/>
          <w:caps w:val="false"/>
          <w:smallCaps w:val="false"/>
          <w:outline w:val="false"/>
          <w:sz w:val="20"/>
        </w:rPr>
        <w:t xml:space="preserve"> </w:t>
      </w:r>
    </w:p>
    <w:p>
      <w:pPr>
        <w:pStyle w:val="Normal"/>
        <w:bidi w:val="0"/>
        <w:ind w:left="0" w:right="0" w:hanging="0"/>
        <w:jc w:val="left"/>
        <w:rPr/>
      </w:pPr>
      <w:r>
        <w:rPr>
          <w:rFonts w:ascii="바탕" w:hAnsi="바탕"/>
          <w:b/>
          <w:i w:val="false"/>
          <w:caps w:val="false"/>
          <w:smallCaps w:val="false"/>
          <w:outline w:val="false"/>
          <w:sz w:val="20"/>
        </w:rPr>
        <w:t>IV. Model for Preparation of Exercise Professional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It is not rare that there are many institutions that issuing licences in the area of physical eudcation, sport, rehabilitation, exercise, and training and so on, and those licences have no authorities hence no big help for job searching. Therefore the licence of exercise professional should be changed to be more professional and include more wide range of job to respond to future society actively.</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 xml:space="preserve">    </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 xml:space="preserve"> </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There would be two kinds of exercise professional licences. One would be 'general exercise professional' licence which can be attained by passing National Exercise Professionals Exam. The subjects for the exam should include the content of natural sciences as well as humanities and social sciences in sport and physical education. The examination may consists of 8-10 subject matters.</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Another one is ,so called, 'exercise professional specialist(EPS)' that could be acquired with some period of work experience or study at graduate school level. The specialty means that exercise professional specialist for older people, kids, rehabilitation, fitness trainer, sport coaching, handicapped, and so on. The special areas can be offered flexibly so as to adapt to future society.</w:t>
      </w:r>
    </w:p>
    <w:p>
      <w:pPr>
        <w:pStyle w:val="Normal"/>
        <w:bidi w:val="0"/>
        <w:ind w:left="0" w:right="0" w:hanging="0"/>
        <w:jc w:val="both"/>
        <w:rPr/>
      </w:pPr>
      <w:r>
        <w:rPr>
          <w:rFonts w:ascii="바탕" w:hAnsi="바탕"/>
          <w:b w:val="false"/>
          <w:i w:val="false"/>
          <w:caps w:val="false"/>
          <w:smallCaps w:val="false"/>
          <w:outline w:val="false"/>
          <w:sz w:val="20"/>
        </w:rPr>
        <w:t xml:space="preserve">    </w:t>
      </w:r>
      <w:r>
        <w:rPr>
          <w:rFonts w:ascii="바탕" w:hAnsi="바탕"/>
          <w:b w:val="false"/>
          <w:i w:val="false"/>
          <w:caps w:val="false"/>
          <w:smallCaps w:val="false"/>
          <w:outline w:val="false"/>
          <w:sz w:val="20"/>
        </w:rPr>
        <w:t xml:space="preserve">It is desirable that those licences are issued by government, however mentioning earlier, the exercise professionals must be trained in pursuit of excellence. In addition, there should be a exclusively responsible government organization to maximize consistency of the licence policy. </w:t>
      </w:r>
    </w:p>
    <w:p>
      <w:pPr>
        <w:pStyle w:val="Normal"/>
        <w:bidi w:val="0"/>
        <w:ind w:left="0" w:right="0" w:hanging="0"/>
        <w:jc w:val="both"/>
        <w:rPr>
          <w:rFonts w:ascii="바탕" w:hAnsi="바탕"/>
        </w:rPr>
      </w:pPr>
      <w:r>
        <w:rPr>
          <w:rFonts w:ascii="바탕" w:hAnsi="바탕"/>
        </w:rPr>
      </w:r>
    </w:p>
    <w:p>
      <w:pPr>
        <w:pStyle w:val="Normal"/>
        <w:bidi w:val="0"/>
        <w:ind w:left="0" w:right="0" w:hanging="0"/>
        <w:jc w:val="both"/>
        <w:rPr/>
      </w:pPr>
      <w:r>
        <w:rPr>
          <w:rFonts w:ascii="바탕" w:hAnsi="바탕"/>
          <w:b w:val="false"/>
          <w:i w:val="false"/>
          <w:caps w:val="false"/>
          <w:smallCaps w:val="false"/>
          <w:outline w:val="false"/>
          <w:sz w:val="20"/>
        </w:rPr>
        <w:t xml:space="preserve"> </w:t>
      </w:r>
    </w:p>
    <w:sectPr>
      <w:type w:val="nextPage"/>
      <w:pgSz w:w="11906" w:h="16838"/>
      <w:pgMar w:left="1701" w:right="1701" w:gutter="0" w:header="0" w:top="1984"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바탕">
    <w:charset w:val="01"/>
    <w:family w:val="roman"/>
    <w:pitch w:val="variable"/>
  </w:font>
  <w:font w:name="¹ÙÅÁ">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PUSER2</dc:creator>
  <dc:description/>
  <dc:language>en-US</dc:language>
  <cp:lastModifiedBy/>
  <cp:revision>0</cp:revision>
  <dc:subject/>
  <dc:title>Responsible Exercise Professional Preparation for Future Society </dc:title>
</cp:coreProperties>
</file>